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o We Are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Who We A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1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December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16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December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8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9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53155</wp:posOffset>
                </wp:positionV>
                <wp:extent cx="3394710" cy="6499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49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S.M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storative Practice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lanning Maths/L2/Unit 3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(14:00-15:00)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Unit 3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color w:val="FF00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  <w:lang w:val="en-US"/>
                              </w:rPr>
                              <w:t>Thursday 8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Holiday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Three Way Conference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color w:val="FF33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33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color w:val="FF33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33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Mark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Maggi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1.8pt;mso-wrap-distance-left:2.9pt;mso-wrap-distance-right:2.9pt;mso-wrap-distance-top:2.9pt;mso-wrap-distance-bottom:2.9pt;margin-top:287.6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S.M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storative Practice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Planning Maths/L2/Unit 3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(14:00-15:00)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Unit 3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color w:val="FF00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u w:val="single"/>
                          <w:lang w:val="en-US"/>
                        </w:rPr>
                        <w:t>Thursday 8</w:t>
                      </w:r>
                      <w:r>
                        <w:rPr>
                          <w:b/>
                          <w:color w:val="FF0000"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color w:val="FF0000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Holiday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Three Way Conference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color w:val="FF33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color w:val="FF33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color w:val="FF33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FF33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Mark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Maggi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14:00Z</dcterms:created>
  <dc:creator>Sideyblue</dc:creator>
  <dc:description/>
  <cp:keywords/>
  <dc:language>en-US</dc:language>
  <cp:lastModifiedBy>sviedman</cp:lastModifiedBy>
  <dcterms:modified xsi:type="dcterms:W3CDTF">2011-12-05T19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